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getting Cakewalk Pro 3.0, I have found that the CAL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do some neat things that would otherwise be rather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here five little routines.  No claim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 not the most elegant examples of programming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find them useful, and the basi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Van Du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HILOW CAL     1085   1-15-90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s the range and reports on the highest, lo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ontrol values found.  The user is prompted for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found.  I have found this a handy routin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polate func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RUM  CAL      876   1-19-90   7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one to help feed data to my not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drum pads (or even keys, for that matter) to enter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nd pieces the durations are very short.  W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hese come out as some really scary rhy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measures the time span between notes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vent with a duration that equals that difference on channel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a maximum value for converted no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ts are not converted into humung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ing functions, these new events can be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ist, pasted to a new track, and rechannelized,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has also come in handy for notating pian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layed in using the sustain pedal, when perceiv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ily related to actual note on/of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has two bugs which anyone is free to fix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ck them down - A 'bogus' event is cre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the last event is left off.  (whoops). 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axe the first and insert the second....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2CTRL CAL      276   1-16-90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one to do a cheap trick on the MT32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ntrol 10 data (stereo placement), so that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pitch.  The data created by this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and scaled using the Interpo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2MOD  CAL      505  11-19-89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mod wheel data directly related to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.  I have used this to give melody lines, etc.,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fixed pitch - drums, triangles, and others. 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ine on a pitched voice (just to hear it as I g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routine.  Once this creates the data, one must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polator to rechannel/revoice the output, and b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get the effect, but it's a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HILOW CAL      960  11-28-89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can the range of data, and report on the hig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, and average velocities.  I often use this data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Pinterpolator to help me rescale the 'touch' on my piano module, which</w:t>
      </w:r>
    </w:p>
    <w:p>
      <w:pPr>
        <w:pStyle w:val="PreformattedText"/>
        <w:bidi w:val="0"/>
        <w:jc w:val="left"/>
        <w:rPr/>
      </w:pPr>
      <w:r>
        <w:rPr/>
        <w:t>doesn't always like my synth sc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